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ind w:left="-426" w:right="43" w:hanging="0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53340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ab/>
        <w:t xml:space="preserve">       </w:t>
      </w:r>
      <w:r>
        <w:rPr>
          <w:b/>
          <w:lang w:val="uk-UA"/>
        </w:rPr>
        <w:br w:type="textWrapping" w:clear="all"/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24-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bCs/>
          <w:sz w:val="28"/>
          <w:u w:val="single"/>
          <w:lang w:val="en-US"/>
        </w:rPr>
        <w:t>від  21 жовтня 2016 року №160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формаційних карто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іністративних послуг у сфер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ої реєстрації юридични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сіб та фізичних осіб-підприємці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першої статті 8 Закону України «Про адміністративні послуги», наказу Міністерства юстиції України від 13.07.2016  №1920/5 «Про затвердження типових інформаційних карток адміністративних послуг у сфері державної реєстрації юридичних осіб, громадських формувань, що не мають статусу юридичної особи, та фізичних осіб-підприємців», міська рада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b/>
        </w:rPr>
        <w:t xml:space="preserve">         </w:t>
      </w:r>
      <w:r>
        <w:rPr>
          <w:b/>
        </w:rPr>
        <w:t xml:space="preserve">В И Р І Ш И Л А: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інформаційні картки адміністративних послуг у сфері державної реєстрації юридичних осіб та фізичних осіб-підприємців                   згідно додатку 1.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керуючу справами  виконавчого комітету Сивко С.І.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Ювковецький О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амайко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990" w:hanging="0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даток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24-ої сесії міської ради                                              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>від 21 жовтня 2016 року №1</w:t>
      </w:r>
      <w:r>
        <w:rPr>
          <w:sz w:val="26"/>
          <w:szCs w:val="26"/>
          <w:lang w:val="en-US"/>
        </w:rPr>
        <w:t>6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лік</w:t>
      </w:r>
    </w:p>
    <w:p>
      <w:pPr>
        <w:pStyle w:val="Normal"/>
        <w:ind w:left="-426" w:right="1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інформаційних карток адміністративних послуг у сфері </w:t>
      </w:r>
    </w:p>
    <w:p>
      <w:pPr>
        <w:pStyle w:val="Normal"/>
        <w:ind w:left="-426" w:right="1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ержавної реєстрації юридичних осіб та фізичних осіб-підприємців</w:t>
      </w:r>
    </w:p>
    <w:p>
      <w:pPr>
        <w:pStyle w:val="Normal"/>
        <w:ind w:left="-426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створення юридичної особи (крім громадського формування)   Додаток 1.1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 Додаток 1.2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 Додаток 1.3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переходу юридичної особи з модельного статуту на діяльність на підставі власного установчого документа (крім громадського формування). Додаток 1.4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переходу юридичної особи на діяльність на підставі модельного статуту (крім громадського формування) Додаток 1.5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рішення про виділ юридичної особи (крім громадського формування) Додаток 1.6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рішення про припинення юридичної особи (крім громадського формування) Додаток 1.7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рішення про відміну рішення про припинення юридичної особи (крім громадського формування) Додаток 1.8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зміни складу комісії з припинення (комісії з реорганізації, ліквідаційної комісії) юридичної особи (крім громадського формування) Додаток 1.9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припинення юридичної особи в результаті її ліквідації (крім громадського формування) Додаток 1.10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припинення юридичної особи в результаті її реорганізації (крім громадського формування) Додаток 1.11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створення відокремленого підрозділу юридичної особи (крім громадського формування) Додаток 1.12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внесення змін до відомостей про відокремлений підрозділ юридичної особи (крім громадського формування) Додаток 1.13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припинення відокремленого підрозділу юридичної особи (крім громадського формування) Додаток 1.14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фізичної особи підприємцем Додаток 1.15 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включення відомостей про фізичну особу - підприємця, зареєстровану до 01 липня 2004 року, відомості про яку не містяться в Єдиному державному реєстрі юридичних осіб, фізичних осіб - підприємців та громадських формувань Додаток 1.16;</w:t>
      </w:r>
    </w:p>
    <w:p>
      <w:pPr>
        <w:pStyle w:val="Normal"/>
        <w:numPr>
          <w:ilvl w:val="0"/>
          <w:numId w:val="2"/>
        </w:numPr>
        <w:ind w:left="720" w:right="140" w:hanging="360"/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 Додаток 1.1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державної реєстрації припинення підприємницької діяльності фізичної особи - підприємця за її рішенням Додаток 1.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видачі виписки з Єдиного державного реєстру юридичних осіб, фізичних осіб - підприємців та громадських формувань у паперовій формі для проставлення апостиля Додаток 1.1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видачі витягу з Єдиного державного реєстру юридичних осіб, фізичних осіб - підприємців та громадських формувань Додаток 1.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йну картку адміністративної послуги з видачі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 Додаток 1.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кретар міської ради                                                    Д.В. Кисельч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3:00Z</dcterms:created>
  <dc:creator>Ира</dc:creator>
  <dc:description/>
  <cp:keywords/>
  <dc:language>en-US</dc:language>
  <cp:lastModifiedBy>Admin</cp:lastModifiedBy>
  <cp:lastPrinted>2016-10-26T11:50:00Z</cp:lastPrinted>
  <dcterms:modified xsi:type="dcterms:W3CDTF">2016-10-26T07:50:00Z</dcterms:modified>
  <cp:revision>21</cp:revision>
  <dc:subject/>
  <dc:title>Додаток 1 до рішення сесії</dc:title>
</cp:coreProperties>
</file>